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549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0. jun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tudentskom organizovan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20. juna 2016. godine, razmatrao Prijedlog zakona o studentskom organizovanj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rđan Amidžić, predsjednik Odbora, Gordana Tešanović, Nikola Gavrić, Zdenka Gojković, Krsto Jandrić, Snježana Božić Nikola Baštinac i Igor Žunić, 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Milan Švraka, Goran Đorđić i Zlatko Maksimo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Tanja Đaković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studentskom organizovanju, razmatra na Trinaes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549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0. jun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Izvještaja o realizaciji Strategije naučnog i tehnološkog razvoja Republike Srpske 2012-2016. godine,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period 1.1.2015-31.12.2015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20. juna 2016. godine, razmatrao Izvještaj o realizaciji Strategije naučnog i tehnološkog razvoja Republike Srpske 2012-2016. godine, za period 1.1.2015-31.12.2015. godin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rđan Amidžić, predsjednik Odbora, Gordana Tešanović, Nikola Gavrić, Zdenka Gojković, Krsto Jandrić, Snježana Božić Nikola Baštinac i Igor Žunić, 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Milan Švraka, Goran Đorđić i Zlatko Maksimo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Izvještaja, podnio je Siniša Marčić, predstavnik Ministarstva nauke i tehnologij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zvještaj o realizaciji Strategije naučnog i tehnološkog razvoja Republike Srpske 2012-2016. godine, za period 1.1.2015-31.12.2015. godine, razmatra na Trinaest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 je predsjednik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Srđan Amidž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6-06-21T08:04:00Z</cp:lastPrinted>
  <dcterms:modified xsi:type="dcterms:W3CDTF">2016-06-23T08:32:00Z</dcterms:modified>
  <cp:revision>580</cp:revision>
  <dc:subject/>
  <dc:title>Датум, 10</dc:title>
</cp:coreProperties>
</file>